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6"/>
          <w:szCs w:val="36"/>
        </w:rPr>
        <w:t>东南大学大学生创新创业训练计划项目</w:t>
      </w:r>
    </w:p>
    <w:p>
      <w:pPr>
        <w:pStyle w:val="Normal"/>
        <w:tabs>
          <w:tab w:val="clear" w:pos="420"/>
          <w:tab w:val="center" w:pos="4770" w:leader="none"/>
        </w:tabs>
        <w:spacing w:lineRule="exact" w:line="8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结题验收答辩评审参考指标</w:t>
      </w:r>
    </w:p>
    <w:tbl>
      <w:tblPr>
        <w:tblW w:w="829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87"/>
        <w:gridCol w:w="239"/>
        <w:gridCol w:w="1248"/>
        <w:gridCol w:w="478"/>
        <w:gridCol w:w="1009"/>
        <w:gridCol w:w="717"/>
        <w:gridCol w:w="1728"/>
      </w:tblGrid>
      <w:tr>
        <w:trPr>
          <w:trHeight w:val="8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价科目</w:t>
            </w:r>
          </w:p>
        </w:tc>
        <w:tc>
          <w:tcPr>
            <w:tcW w:w="6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价等级</w:t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材料完整规范性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优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sz w:val="22"/>
                <w:szCs w:val="22"/>
              </w:rPr>
              <w:t>良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中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差</w:t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现场介绍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优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sz w:val="22"/>
                <w:szCs w:val="22"/>
              </w:rPr>
              <w:t>良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中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差</w:t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回答问题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优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sz w:val="22"/>
                <w:szCs w:val="22"/>
              </w:rPr>
              <w:t>良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中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差</w:t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团队合作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优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sz w:val="22"/>
                <w:szCs w:val="22"/>
              </w:rPr>
              <w:t>良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中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差</w:t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工作量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sz w:val="22"/>
                <w:szCs w:val="22"/>
              </w:rPr>
              <w:t>多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sz w:val="22"/>
                <w:szCs w:val="22"/>
              </w:rPr>
              <w:t>较多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中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较少</w:t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经费使用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合理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较合理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基本合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不合理</w:t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sz w:val="28"/>
                <w:szCs w:val="28"/>
              </w:rPr>
              <w:t>创新性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原始创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集成创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一般创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没有创新</w:t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sz w:val="28"/>
                <w:szCs w:val="28"/>
              </w:rPr>
              <w:t>成果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发表论文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申请专利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可展示作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（大型，一般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竞赛获奖（校外）</w:t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完成情况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超额完成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完成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基本完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没有完成</w:t>
            </w:r>
          </w:p>
        </w:tc>
      </w:tr>
      <w:tr>
        <w:trPr>
          <w:trHeight w:val="85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综合评价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优秀</w:t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良好</w:t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通过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sz w:val="22"/>
                <w:szCs w:val="22"/>
              </w:rPr>
              <w:t>不通过</w:t>
            </w:r>
          </w:p>
        </w:tc>
      </w:tr>
      <w:tr>
        <w:trPr>
          <w:trHeight w:val="85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sz w:val="22"/>
                <w:szCs w:val="22"/>
              </w:rPr>
              <w:t>建议延期</w:t>
            </w:r>
            <w:r>
              <w:rPr>
                <w:rFonts w:ascii="仿宋" w:hAnsi="仿宋" w:cs="宋体;SimSun" w:eastAsia="仿宋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月，完善后重新参加答辩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2:11:00Z</dcterms:created>
  <dc:creator>梨</dc:creator>
  <dc:description/>
  <cp:keywords/>
  <dc:language>en-US</dc:language>
  <cp:lastModifiedBy>JIN Leia</cp:lastModifiedBy>
  <dcterms:modified xsi:type="dcterms:W3CDTF">2022-10-05T0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